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5.2017г.№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665,7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6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1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2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8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</w:tr>
      <w:tr>
        <w:trPr>
          <w:trHeight w:val="140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,6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6-01T14:30:00Z</cp:lastPrinted>
  <dcterms:modified xsi:type="dcterms:W3CDTF">2017-06-01T11:30:00Z</dcterms:modified>
  <cp:revision>41</cp:revision>
  <dc:subject/>
  <dc:title/>
</cp:coreProperties>
</file>